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Spelling Test #11</w:t>
      </w:r>
    </w:p>
    <w:p>
      <w:pPr>
        <w:pStyle w:val="Normal"/>
        <w:jc w:val="center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Teacher List</w:t>
      </w:r>
    </w:p>
    <w:p>
      <w:pPr>
        <w:pStyle w:val="Normal"/>
        <w:jc w:val="center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will</w:t>
        <w:tab/>
        <w:tab/>
        <w:tab/>
        <w:t>tea</w:t>
        <w:tab/>
        <w:tab/>
        <w:tab/>
        <w:t>way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each</w:t>
        <w:tab/>
        <w:tab/>
        <w:t>meal</w:t>
        <w:tab/>
        <w:tab/>
        <w:tab/>
        <w:t>play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about</w:t>
        <w:tab/>
        <w:tab/>
        <w:t>please</w:t>
        <w:tab/>
        <w:tab/>
        <w:t>today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how</w:t>
        <w:tab/>
        <w:tab/>
        <w:tab/>
        <w:t>steam</w:t>
        <w:tab/>
        <w:tab/>
        <w:t>spray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up</w:t>
        <w:tab/>
        <w:tab/>
        <w:tab/>
        <w:t>beast</w:t>
        <w:tab/>
        <w:tab/>
        <w:t>may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Review Words: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which   their  said   if   d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7:47:00Z</dcterms:created>
  <dc:creator>Edgewood User</dc:creator>
  <dc:description/>
  <cp:keywords/>
  <dc:language>en-US</dc:language>
  <cp:lastModifiedBy>Edgewood User</cp:lastModifiedBy>
  <dcterms:modified xsi:type="dcterms:W3CDTF">2008-11-19T17:47:00Z</dcterms:modified>
  <cp:revision>2</cp:revision>
  <dc:subject/>
  <dc:title>Spelling Test #3</dc:title>
</cp:coreProperties>
</file>